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t>ДЕКЛАРАЦИЯ О СООТВЕТСТВ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    </w:t>
      </w:r>
      <w:r>
        <w:rPr/>
        <w:t>наименование организации или фамилия, имя, отчество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   </w:t>
      </w:r>
      <w:r>
        <w:rPr/>
        <w:t>индивидуального предпринимателя, принявших декларацию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                      </w:t>
      </w:r>
      <w:r>
        <w:rPr/>
        <w:t>о соответствии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   </w:t>
      </w:r>
      <w:r>
        <w:rPr/>
        <w:t>сведения о регистрации организации или индивидуального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 </w:t>
      </w:r>
      <w:r>
        <w:rPr/>
        <w:t>предпринимателя (наименование регистрирующего органа, дата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            </w:t>
      </w:r>
      <w:r>
        <w:rPr/>
        <w:t>регистрации, регистрационный номер)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                    </w:t>
      </w:r>
      <w:r>
        <w:rPr/>
        <w:t>адрес, телефон, факс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лиц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</w:t>
      </w:r>
      <w:r>
        <w:rPr/>
        <w:t>должность, фамилия, имя, отчество руководителя организации,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          </w:t>
      </w:r>
      <w:r>
        <w:rPr/>
        <w:t>от имени которой принимается декларац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являет, чт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  </w:t>
      </w:r>
      <w:r>
        <w:rPr/>
        <w:t>наименование, тип, марка продукции (услуги), на которую</w:t>
      </w:r>
    </w:p>
    <w:p>
      <w:pPr>
        <w:pStyle w:val="ConsPlusNonformat"/>
        <w:widowControl/>
        <w:rPr/>
      </w:pPr>
      <w:r>
        <w:rPr/>
        <w:t>распространяется декларация, код ОК 005-93 и (или) ТН ВЭД СНГ или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</w:t>
      </w:r>
      <w:r>
        <w:rPr/>
        <w:t>ОК 002-93 (ОКУН), сведения о серийном выпуске или партии (номер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  </w:t>
      </w:r>
      <w:r>
        <w:rPr/>
        <w:t>партии, номера изделий, реквизиты договора /контракта/,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   </w:t>
      </w:r>
      <w:r>
        <w:rPr/>
        <w:t>накладная,  наименование изготовителя, страны и т.п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тветствует требования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  </w:t>
      </w:r>
      <w:r>
        <w:rPr/>
        <w:t>обозначение нормативных документов, соответствие которым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 </w:t>
      </w:r>
      <w:r>
        <w:rPr/>
        <w:t>подтверждено данной декларацией, с указанием пунктов этих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  </w:t>
      </w:r>
      <w:r>
        <w:rPr/>
        <w:t>нормативных документов, содержащих требования для данной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                     </w:t>
      </w:r>
      <w:r>
        <w:rPr/>
        <w:t>продукции (услуг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екларация принята на основан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</w:t>
      </w:r>
      <w:r>
        <w:rPr/>
        <w:t>информация о документах, являющихся основанием для принятия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                         </w:t>
      </w:r>
      <w:r>
        <w:rPr/>
        <w:t>декла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принятия декларации ________________</w:t>
      </w:r>
    </w:p>
    <w:p>
      <w:pPr>
        <w:pStyle w:val="ConsPlusNonformat"/>
        <w:widowControl/>
        <w:rPr/>
      </w:pPr>
      <w:r>
        <w:rPr/>
        <w:t>Декларация о соответствии действительна до 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  </w:t>
      </w:r>
      <w:r>
        <w:rPr/>
        <w:t>М.П. ________________            _______________________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          </w:t>
      </w:r>
      <w:r>
        <w:rPr/>
        <w:t>подпись                     инициалы, фамил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ведения о регистрации декларации о соответств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</w:t>
      </w:r>
      <w:r>
        <w:rPr/>
        <w:t>наименование и адрес органа по сертификации, зарегистрировавшего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                         </w:t>
      </w:r>
      <w:r>
        <w:rPr/>
        <w:t>деклараци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    </w:t>
      </w:r>
      <w:r>
        <w:rPr/>
        <w:t>дата регистрации и регистрационный номер декла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 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Lucida Console"/>
        </w:rPr>
        <w:t xml:space="preserve">    </w:t>
      </w:r>
      <w:r>
        <w:rPr/>
        <w:t>подпись, инициалы, фамилия руководителя органа по сертифика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43:00Z</dcterms:created>
  <dc:creator>UserSTD</dc:creator>
  <dc:description/>
  <cp:keywords/>
  <dc:language>en-US</dc:language>
  <cp:lastModifiedBy>UserSTD</cp:lastModifiedBy>
  <dcterms:modified xsi:type="dcterms:W3CDTF">2012-11-01T08:44:00Z</dcterms:modified>
  <cp:revision>1</cp:revision>
  <dc:subject/>
  <dc:title>ДЕКЛАРАЦИЯ О СООТВЕТСТВИИ</dc:title>
</cp:coreProperties>
</file>